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0.05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502:388 по адресу: Ставропольский край, г. Ставрополь, ул. Доваторцев, 88а в квартале 53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Многофункциональная общественно-деловая зона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502:388 по адресу: Ставропольский край,             г. Ставрополь, ул. Доваторцев, 88а в квартале 530 – «</w:t>
      </w:r>
      <w:r>
        <w:rPr>
          <w:bCs/>
          <w:szCs w:val="28"/>
        </w:rPr>
        <w:t>многоэтажная жилая застройка (высотная застройка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52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2:52:00Z</dcterms:modified>
  <cp:revision>2</cp:revision>
  <dc:subject/>
  <dc:title>Приложение 3</dc:title>
</cp:coreProperties>
</file>